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НИЯ ПРАКТИЧЕСКОГО 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униципального этапа всероссийской олимпиады школьников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ам безопасности и защиты Род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2024–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(9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аксимальное количество баллов </w:t>
      </w:r>
      <w:r>
        <w:rPr>
          <w:rFonts w:cs="Times New Roman" w:ascii="Times New Roman" w:hAnsi="Times New Roman"/>
          <w:b/>
          <w:bCs/>
          <w:sz w:val="24"/>
          <w:u w:val="single"/>
        </w:rPr>
        <w:tab/>
        <w:tab/>
        <w:t>150</w:t>
        <w:tab/>
        <w:tab/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180277339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Спасатель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двумя вертикальными стойками, размещенными по фронту относительно рубежа броска на расстоянии 1,5 м друг от друга на высоте 150 см натянута веревка Ø 6-12 мм. Участнику необходимо взять верёвку и набрать её, удерживая один конец, забросить её так, чтобы часть верёвки попала в цель (поверх веревки натянутой между стойками) и удержалась на ней. За забором, вне зоны доступа находятся люди, которым необходимо переправить снаряжение. Рубеж броска располагается на расстоянии – 7 м (девушки), 8 м (юноши) от стоек. Верёвка набирается участником самостоятельно. Количество бросков – два. Вязка узлов на верёвке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выполнения задания не засчитывается, если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полнено удержание верёвки (вся верёвка находится за контрольной линией после броска и не удерживается участником)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рёвка не удержалась на стой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ёт верёвку, самостоятельно набирает необходимое количество петел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изводит заброс верёвки на стой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сается верёвкой пола (необходимо удостовериться в удержании верёвки на стойк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евушек – 1 минута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юношей – 50 секунд.</w:t>
      </w:r>
    </w:p>
    <w:p>
      <w:pPr>
        <w:pStyle w:val="Normal"/>
        <w:spacing w:lineRule="auto" w:line="360" w:before="0" w:after="0"/>
        <w:jc w:val="both"/>
        <w:rPr/>
      </w:pPr>
      <w:bookmarkStart w:id="1" w:name="_Hlk180277339"/>
      <w:bookmarkEnd w:id="1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20 </w:t>
      </w:r>
      <w:r>
        <w:rPr>
          <w:rFonts w:cs="Times New Roman" w:ascii="Times New Roman" w:hAnsi="Times New Roman"/>
          <w:b/>
          <w:i/>
          <w:sz w:val="24"/>
          <w:szCs w:val="24"/>
        </w:rPr>
        <w:t>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_Hlk180277388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ЗАДАНИЕ 2. Оказание первой помощи пострадавше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Повязку на рану не наклад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девушек и юношей – 90 секун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" w:name="_Hlk180277388"/>
      <w:bookmarkEnd w:id="3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80277504"/>
      <w:bookmarkEnd w:id="4"/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язка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 xml:space="preserve">на площадке выполнения задания находится стол, на котором лежат верёвки различной длины и сечения. Участнику необходимо завязать 6 узлов, которые он путем жребия вытащит: </w:t>
      </w:r>
      <w:r>
        <w:rPr>
          <w:rFonts w:cs="Times New Roman" w:ascii="Times New Roman" w:hAnsi="Times New Roman"/>
          <w:b/>
          <w:bCs/>
          <w:sz w:val="24"/>
          <w:szCs w:val="24"/>
        </w:rPr>
        <w:t>2 узла (из числа сложных), 2 узла (из допустимых узлов) и 2 узла (из легких),</w:t>
      </w:r>
      <w:r>
        <w:rPr>
          <w:rFonts w:cs="Times New Roman" w:ascii="Times New Roman" w:hAnsi="Times New Roman"/>
          <w:sz w:val="24"/>
          <w:szCs w:val="24"/>
        </w:rPr>
        <w:t xml:space="preserve"> затратив на выполнение задания не больше 1 мину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выполнения задания засчитывается не более 6 правильно и полностью завязанны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л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жные</w:t>
      </w:r>
      <w:r>
        <w:rPr>
          <w:rFonts w:cs="Times New Roman" w:ascii="Times New Roman" w:hAnsi="Times New Roman"/>
          <w:sz w:val="24"/>
          <w:szCs w:val="24"/>
        </w:rPr>
        <w:t xml:space="preserve"> - грейпвайн, встречная восьмерка, двойной проводник (заячьи ушки), двойной булин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аррел (полугрейпвайн удав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устимые</w:t>
      </w:r>
      <w:r>
        <w:rPr>
          <w:rFonts w:cs="Times New Roman" w:ascii="Times New Roman" w:hAnsi="Times New Roman"/>
          <w:sz w:val="24"/>
          <w:szCs w:val="24"/>
        </w:rPr>
        <w:t xml:space="preserve"> - булинь (к), встречны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я (к), брамшкотовый (к), ткацкий (к), австрийский прово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ёгкие</w:t>
      </w:r>
      <w:r>
        <w:rPr>
          <w:rFonts w:cs="Times New Roman" w:ascii="Times New Roman" w:hAnsi="Times New Roman"/>
          <w:sz w:val="24"/>
          <w:szCs w:val="24"/>
        </w:rPr>
        <w:t xml:space="preserve"> - шкотовый, прямой (рифовый) (к), проводник (к), штык (к), симметричный схватывающий («Пруссик»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ник восьмерка(к)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чный схватывающий («Пруссик») и стремя способ завязывания - одним концом на оп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(к) обязательное наличие контрольного узла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Контрольное время: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ля девушек и юношей – 60 секунд;</w:t>
      </w:r>
    </w:p>
    <w:p>
      <w:pPr>
        <w:pStyle w:val="Normal"/>
        <w:spacing w:lineRule="auto" w:line="360" w:before="0" w:after="0"/>
        <w:jc w:val="both"/>
        <w:rPr/>
      </w:pPr>
      <w:bookmarkStart w:id="5" w:name="_Hlk180277504"/>
      <w:bookmarkEnd w:id="5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6" w:name="_Hlk180277804"/>
      <w:bookmarkEnd w:id="6"/>
      <w:r>
        <w:rPr>
          <w:rFonts w:cs="Times New Roman" w:ascii="Times New Roman" w:hAnsi="Times New Roman"/>
          <w:b/>
          <w:sz w:val="24"/>
          <w:szCs w:val="24"/>
        </w:rPr>
        <w:t>ЗАДАНИЕ 4. Подготовка пострадавшего к транспортировке при пож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земле лежит пострадавший, необходимо подготовить его к транспортировке с использованием универсальной спасательной петли (способ «Три восьмерк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(превышение не допускаетс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евушек – 1 минута 1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юношей – 1 минута.</w:t>
      </w:r>
    </w:p>
    <w:p>
      <w:pPr>
        <w:pStyle w:val="Normal"/>
        <w:spacing w:lineRule="auto" w:line="360" w:before="0" w:after="0"/>
        <w:jc w:val="both"/>
        <w:rPr/>
      </w:pPr>
      <w:bookmarkStart w:id="7" w:name="_Hlk180277804"/>
      <w:bookmarkEnd w:id="7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80277878"/>
      <w:bookmarkEnd w:id="8"/>
      <w:r>
        <w:rPr>
          <w:rFonts w:cs="Times New Roman" w:ascii="Times New Roman" w:hAnsi="Times New Roman"/>
          <w:b/>
          <w:sz w:val="24"/>
          <w:szCs w:val="24"/>
        </w:rPr>
        <w:t>ЗАДАНИЕ 5. Надевание общевойскового защитного комплекта (ОЗК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разложены ОЗК разных размеров, шлем-маски (лицевые части) противогазов. Необходимо надеть ОЗК, соблюдая приведенный ниже алгорит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5" w:before="0" w:after="0"/>
        <w:ind w:left="542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зад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12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рючны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ремен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8" w:before="123" w:after="0"/>
        <w:ind w:left="542" w:right="22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р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омер,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ключае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сч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ремени,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дёт</w:t>
      </w:r>
      <w:r>
        <w:rPr>
          <w:rFonts w:eastAsia="Times New Roman" w:cs="Times New Roman" w:ascii="Times New Roman" w:hAnsi="Times New Roman"/>
          <w:spacing w:val="3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омер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становленное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жюри </w:t>
      </w:r>
      <w:r>
        <w:rPr>
          <w:rFonts w:eastAsia="Times New Roman" w:cs="Times New Roman" w:ascii="Times New Roman" w:hAnsi="Times New Roman"/>
          <w:spacing w:val="-2"/>
          <w:sz w:val="24"/>
        </w:rPr>
        <w:t>мест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ротивога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3" w:before="125" w:after="0"/>
        <w:ind w:left="542" w:right="23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 защитные чулки поверх обуви, застёгивает все хлястики, подвязывает тесёмки к поясному ремн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ерч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124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щитны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щ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рука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125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девае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тл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иза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укав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льш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альц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48" w:before="123" w:after="0"/>
        <w:ind w:left="542" w:right="22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кидывает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пюшон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лову</w:t>
      </w:r>
      <w:r>
        <w:rPr>
          <w:rFonts w:eastAsia="Times New Roman" w:cs="Times New Roman" w:ascii="Times New Roman" w:hAnsi="Times New Roman"/>
          <w:spacing w:val="7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7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стёгивает</w:t>
      </w:r>
      <w:r>
        <w:rPr>
          <w:rFonts w:eastAsia="Times New Roman" w:cs="Times New Roman" w:ascii="Times New Roman" w:hAnsi="Times New Roman"/>
          <w:spacing w:val="6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рт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щитного</w:t>
      </w:r>
      <w:r>
        <w:rPr>
          <w:rFonts w:eastAsia="Times New Roman" w:cs="Times New Roman" w:ascii="Times New Roman" w:hAnsi="Times New Roman"/>
          <w:spacing w:val="7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лащ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pacing w:val="7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верхних </w:t>
      </w:r>
      <w:r>
        <w:rPr>
          <w:rFonts w:eastAsia="Times New Roman" w:cs="Times New Roman" w:ascii="Times New Roman" w:hAnsi="Times New Roman"/>
          <w:spacing w:val="-2"/>
          <w:sz w:val="24"/>
        </w:rPr>
        <w:t>шпень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нимае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дн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л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</w:rPr>
        <w:t>перча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1" w:leader="none"/>
        </w:tabs>
        <w:autoSpaceDE w:val="false"/>
        <w:spacing w:lineRule="auto" w:line="348" w:before="122" w:after="0"/>
        <w:ind w:left="542" w:right="2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autoSpaceDE w:val="false"/>
        <w:spacing w:lineRule="auto" w:line="348" w:before="122" w:after="0"/>
        <w:ind w:left="542" w:right="2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Результат выполнения задания не засчитывается, если нарушен алгоритм выполнения 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>задания.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для девуш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2 минуты 50 секунд;</w:t>
      </w:r>
    </w:p>
    <w:p>
      <w:pPr>
        <w:pStyle w:val="Normal"/>
        <w:spacing w:lineRule="auto" w:line="360" w:before="0" w:after="0"/>
        <w:ind w:left="79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для юношей – 2 минуты 40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9" w:name="_Hlk180277878"/>
      <w:bookmarkEnd w:id="9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СЕРОССИЙСКАЯ ОЛИМПИАДА ШКОЛЬНИКОВ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О ОСНОВАМ БЕЗОПАСНОСТИ и ЗАЩИТЫ РОДИНЫ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2" w:hanging="240"/>
      </w:pPr>
      <w:rPr>
        <w:sz w:val="24"/>
        <w:spacing w:val="0"/>
        <w:i w:val="false"/>
        <w:b w:val="false"/>
        <w:szCs w:val="24"/>
        <w:iCs w:val="false"/>
        <w:bCs w:val="false"/>
        <w:w w:val="92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2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17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2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4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42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9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3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6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3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8:00Z</dcterms:created>
  <dc:creator>Windows User</dc:creator>
  <dc:description/>
  <dc:language>en-US</dc:language>
  <cp:lastModifiedBy>Репина Екатерина Николаевна</cp:lastModifiedBy>
  <dcterms:modified xsi:type="dcterms:W3CDTF">2024-10-28T13:08:00Z</dcterms:modified>
  <cp:revision>2</cp:revision>
  <dc:subject/>
  <dc:title/>
</cp:coreProperties>
</file>